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25231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770077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